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729059686"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9/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Guanti monouso e Dispenser per gel igienizzante”,</w:t>
      </w:r>
      <w:r>
        <w:rPr/>
        <w:t xml:space="preserve"> </w:t>
      </w:r>
      <w:r>
        <w:rPr>
          <w:b/>
          <w:bCs/>
          <w:color w:val="000000"/>
          <w:sz w:val="21"/>
          <w:szCs w:val="21"/>
        </w:rPr>
        <w:t>per un importo contrattuale pari a € 539,3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Z0D2CF3DBB</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n. </w:t>
      </w:r>
      <w:r>
        <w:rPr>
          <w:bCs/>
          <w:color w:val="000000"/>
          <w:sz w:val="21"/>
          <w:szCs w:val="21"/>
        </w:rPr>
        <w:t>40 confezioni da 100 pezzi di guanti monouso in nitrile (misura M ed L) e n. 7 Dispenser a pulsante per gel igienizzante mani per le esigenze dei laboratori didattici del CESTEV e</w:t>
      </w:r>
      <w:r>
        <w:rPr/>
        <w:t xml:space="preserve"> </w:t>
      </w:r>
      <w:r>
        <w:rPr>
          <w:bCs/>
          <w:color w:val="000000"/>
          <w:sz w:val="21"/>
          <w:szCs w:val="21"/>
        </w:rPr>
        <w:t>per ottemperare alle misure di sicurezza per il personale della struttura previste per l’emergenza Covid 19;</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ERIFICATO</w:t>
      </w:r>
      <w:r>
        <w:rPr>
          <w:bCs/>
          <w:color w:val="000000"/>
          <w:sz w:val="21"/>
          <w:szCs w:val="21"/>
        </w:rPr>
        <w:tab/>
        <w:t>che i beni di cui trattasi sono disponibili su MePA nel bando Beni/ Prodotti Monouso, per le Pulizie e per la Raccolta Rifiuti;</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pPr>
      <w:r>
        <w:rPr>
          <w:b/>
          <w:color w:val="000000"/>
          <w:sz w:val="21"/>
          <w:szCs w:val="21"/>
        </w:rPr>
        <w:t>VISTO</w:t>
      </w:r>
      <w:r>
        <w:rPr>
          <w:bCs/>
          <w:color w:val="000000"/>
          <w:sz w:val="21"/>
          <w:szCs w:val="21"/>
        </w:rPr>
        <w:tab/>
        <w:t>che, alla data della presente determina, l’operatore economico CI.MA. SRL P.IVA 06038961212, offre a catalogo i dispenser automatici per</w:t>
      </w:r>
      <w:r>
        <w:rPr/>
        <w:t xml:space="preserve"> </w:t>
      </w:r>
      <w:r>
        <w:rPr>
          <w:bCs/>
          <w:color w:val="000000"/>
          <w:sz w:val="21"/>
          <w:szCs w:val="21"/>
        </w:rPr>
        <w:t>gel igienizzante mani al prezzo più conveniente come da indagine di mercato condotta mediante consultazione di elenchi e cataloghi presenti sul portale Consip Acquistinretepa, e considerata la disponibilità della ditta a fornire anche guanti in nitrile in linea con i prezzi di mercato, difficili da reperire a causa dell’emergenza Covid 19;</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CI.MA. SRL P.IVA 06038961212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affidare alla ditta CI.MA. SRL P.IVA 06038961212, mediante Ordine Diretto (OdA) su Me.P.A.  la fornitura del bene richiesto in premessa per un importo totale di € 539,30 oltre IVA;</w:t>
        <w:tab/>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1/05/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Utente principale</cp:lastModifiedBy>
  <cp:lastPrinted>2019-07-02T12:47:00Z</cp:lastPrinted>
  <dcterms:modified xsi:type="dcterms:W3CDTF">2020-06-17T12:07:00Z</dcterms:modified>
  <cp:revision>16</cp:revision>
  <dc:subject/>
  <dc:title> </dc:title>
</cp:coreProperties>
</file>